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чреждение образов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529"/>
        <w:rPr>
          <w:sz w:val="30"/>
          <w:szCs w:val="30"/>
        </w:rPr>
      </w:pPr>
      <w:r>
        <w:rPr>
          <w:sz w:val="30"/>
          <w:szCs w:val="30"/>
        </w:rPr>
        <w:t>У Т В Е Р Ж Д А Ю</w:t>
      </w:r>
    </w:p>
    <w:p>
      <w:pPr>
        <w:pStyle w:val="Normal"/>
        <w:ind w:firstLine="5529"/>
        <w:rPr>
          <w:sz w:val="30"/>
          <w:szCs w:val="30"/>
        </w:rPr>
      </w:pPr>
      <w:r>
        <w:rPr>
          <w:sz w:val="30"/>
          <w:szCs w:val="30"/>
        </w:rPr>
        <w:t xml:space="preserve">Зам. директора по </w:t>
      </w:r>
    </w:p>
    <w:p>
      <w:pPr>
        <w:pStyle w:val="Normal"/>
        <w:ind w:firstLine="5529"/>
        <w:rPr>
          <w:sz w:val="30"/>
          <w:szCs w:val="30"/>
        </w:rPr>
      </w:pPr>
      <w:r>
        <w:rPr>
          <w:sz w:val="30"/>
          <w:szCs w:val="30"/>
        </w:rPr>
        <w:t>учебной работе</w:t>
      </w:r>
    </w:p>
    <w:p>
      <w:pPr>
        <w:pStyle w:val="Normal"/>
        <w:ind w:firstLine="5529"/>
        <w:rPr>
          <w:sz w:val="30"/>
          <w:szCs w:val="30"/>
        </w:rPr>
      </w:pPr>
      <w:r>
        <w:rPr>
          <w:sz w:val="30"/>
          <w:szCs w:val="30"/>
        </w:rPr>
        <w:t>_____________ В. С. Ажар</w:t>
      </w:r>
    </w:p>
    <w:p>
      <w:pPr>
        <w:pStyle w:val="Normal"/>
        <w:ind w:firstLine="5529"/>
        <w:rPr>
          <w:sz w:val="30"/>
          <w:szCs w:val="30"/>
        </w:rPr>
      </w:pPr>
      <w:r>
        <w:rPr>
          <w:sz w:val="30"/>
          <w:szCs w:val="30"/>
        </w:rPr>
        <w:t>«___»____________20___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62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right="-262" w:hanging="0"/>
        <w:jc w:val="center"/>
        <w:rPr>
          <w:sz w:val="30"/>
          <w:szCs w:val="30"/>
        </w:rPr>
      </w:pPr>
      <w:r>
        <w:rPr>
          <w:caps/>
          <w:sz w:val="30"/>
          <w:szCs w:val="30"/>
        </w:rPr>
        <w:t>Вопросы к итоговой контрольной работе</w:t>
      </w:r>
    </w:p>
    <w:p>
      <w:pPr>
        <w:pStyle w:val="Normal"/>
        <w:ind w:right="-262" w:hanging="0"/>
        <w:jc w:val="center"/>
        <w:rPr/>
      </w:pPr>
      <w:r>
        <w:rPr>
          <w:sz w:val="30"/>
          <w:szCs w:val="30"/>
        </w:rPr>
        <w:t>по дисциплине «Технология изготовления одежды по индивидуальным заказам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го отд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Опишите основные особенности обработки изделий из плащевых и смесовых материалов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Опишите основные особенности обработки изделий из натуральной и искусственной кожи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Опишите основные особенности обработки изделий из формоустойчивых трикотажных полотен.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30"/>
          <w:szCs w:val="30"/>
        </w:rPr>
      </w:pPr>
      <w:r>
        <w:rPr>
          <w:sz w:val="30"/>
          <w:szCs w:val="30"/>
        </w:rPr>
        <w:t>Опишите основные особенности обработки изделий из ворсовых материалов типа вельвета, бархата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Выполните графическое изображение кармана в рамку в платье; пронумеруйте строчки в порядке их выполнения; опишите наименование операций, видимых в разрезе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Выполните графическое изображение кармана с клапаном в платье; пронумеруйте строчки в порядке их выполнения; опишите наименование операций, видимых в разрезе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Выполните графическое изображение кармана с листочкой с втачными концами в платье; пронумеруйте строчки в порядке их выполнения; опишите наименование операций, видимых в разрезе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Выполните графическое изображение кармана с листочкой с настрочными концами в платье; пронумеруйте строчки в порядке их выполнения; опишите наименование операций, видимых в разрезе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Выполните графическое изображение застежки настрочными планками, расположенными на целой детали; пронумеруйте строчки в порядке их выполнения; опишите наименование операций, видимых в разрезе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Выполните графическое изображение застежки втачными планками, расположенными на целой детали; пронумеруйте строчки в порядке их выполнения; опишите наименование операций, видимых в разрезе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Выполните графическое изображение обработки и соединения воротника в платье с обтачкой по горловине спинки; пронумеруйте строчки в порядке их выполнения; опишите наименование операций, видимых в разрезе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Выполните графическое изображение обработки и соединения воротника в платье без обтачки по горловине спинки; пронумеруйте строчки в порядке их выполнения; опишите наименование операций, видимых в разрезе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Выполните графическое изображение обработки и соединения воротника с цельновыкроенной стойкой в мужской сорочке; пронумеруйте строчки в порядке их выполнения; опишите наименование операций, видимых в разрезе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Выполните графическое изображение обработки и соединения воротника с отрезной стойкой в мужской сорочке; пронумеруйте строчки в порядке их выполнения; опишите наименование операций, видимых в разрезе.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виды ремонта одежды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Раскройте понятие износа одежды, опишите методы ремонта одежды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Опишите виды лекал применяемых при изготовлении изделий по индивидуальным заказам населения.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кройте факторы, влияющие на экономичность раскладки лекал. 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виды работ, выполняемые закройщиком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Раскройте понятие нормы расхода материалов, опишите нормы расхода материалов применяемых в индивидуальном производстве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Охарактеризуйте формы организации труда в производстве одежды по индивидуальным заказам.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30"/>
          <w:szCs w:val="30"/>
        </w:rPr>
      </w:pPr>
      <w:r>
        <w:rPr>
          <w:sz w:val="30"/>
          <w:szCs w:val="30"/>
        </w:rPr>
        <w:t>Опишите классификацию технологических процессов по мощности, укажите их эффективность.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30"/>
          <w:szCs w:val="30"/>
        </w:rPr>
      </w:pPr>
      <w:r>
        <w:rPr>
          <w:sz w:val="30"/>
          <w:szCs w:val="30"/>
        </w:rPr>
        <w:t>Опишите классификацию технологических процессов по преемственности смен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Охарактеризуйте технологические процессы по признаку предметной специализации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Охарактеризуйте технологические процессы по признакам постадийной и подетальной специализации.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30"/>
          <w:szCs w:val="30"/>
        </w:rPr>
      </w:pPr>
      <w:r>
        <w:rPr>
          <w:sz w:val="30"/>
          <w:szCs w:val="30"/>
        </w:rPr>
        <w:t>Опишите сущность бригадного метода работы.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30"/>
          <w:szCs w:val="30"/>
        </w:rPr>
      </w:pPr>
      <w:r>
        <w:rPr>
          <w:sz w:val="30"/>
          <w:szCs w:val="30"/>
        </w:rPr>
        <w:t>Опишите обязанности бригадира.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стадии проектирования технологических процессов при изготовлении изделий по индивидуальным заказам населения.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30"/>
          <w:szCs w:val="30"/>
        </w:rPr>
        <w:t>Опишите требования, предъявляемые к моделям в индивидуальном производстве.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30"/>
          <w:szCs w:val="30"/>
        </w:rPr>
      </w:pPr>
      <w:r>
        <w:rPr>
          <w:sz w:val="30"/>
          <w:szCs w:val="30"/>
        </w:rPr>
        <w:t>Опишите степень готовности изделия к примерк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22:00Z</dcterms:created>
  <dc:creator>User</dc:creator>
  <dc:description/>
  <cp:keywords/>
  <dc:language>en-US</dc:language>
  <cp:lastModifiedBy>User</cp:lastModifiedBy>
  <cp:lastPrinted>2010-10-13T14:39:00Z</cp:lastPrinted>
  <dcterms:modified xsi:type="dcterms:W3CDTF">2010-10-14T13:18:00Z</dcterms:modified>
  <cp:revision>10</cp:revision>
  <dc:subject/>
  <dc:title/>
</cp:coreProperties>
</file>